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59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Об утрате статуса кандидата </w:t>
      </w:r>
      <w:r>
        <w:rPr>
          <w:b/>
          <w:bCs/>
          <w:szCs w:val="24"/>
        </w:rPr>
        <w:t xml:space="preserve">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укосуева Юрия Александ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Рукосуева Юрия Александ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9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выдвижения и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9,</w:t>
      </w:r>
      <w:r>
        <w:rPr>
          <w:bCs/>
          <w:szCs w:val="24"/>
        </w:rPr>
        <w:t xml:space="preserve"> 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1. Считать кандидата в депутаты Совета депутатов Павловского муниципального округа Нижегородской области второго созыва по одномандатному избирательному округу №9 Рукосуева Юрия Александ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 xml:space="preserve">, утратившим статус кандидата в связи с отсутствием необходимых для выдвижения и регистрации документов (их непредставлением) на основании пункта 5 статьи 41 </w:t>
      </w:r>
      <w:r>
        <w:rPr>
          <w:rFonts w:eastAsia="Calibri"/>
          <w:szCs w:val="24"/>
        </w:rPr>
        <w:t>Федерального закона от 12.06.2002 N 67-ФЗ "Об основных гарантиях избирательных прав и права на участие в референдуме граждан Российской Федерации"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4"/>
        </w:rPr>
        <w:t xml:space="preserve">2. </w:t>
      </w:r>
      <w:r>
        <w:rPr/>
        <w:t>Секретарю избирательной комиссии Маяновой С.Б. направить копию настоящего постановления Рукосуеву Юрию Александровичу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5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0:58:00Z</cp:lastPrinted>
  <dcterms:modified xsi:type="dcterms:W3CDTF">2025-08-06T12:30:00Z</dcterms:modified>
  <cp:revision>42</cp:revision>
  <dc:subject/>
  <dc:title/>
</cp:coreProperties>
</file>